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РЕЗЕРВНОГО ФОНДА АДМИНИСТРАЦИИ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За 9 месяцев 2018 год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396"/>
        <w:gridCol w:w="4579"/>
        <w:gridCol w:w="1768"/>
      </w:tblGrid>
      <w:tr>
        <w:trPr>
          <w:trHeight w:val="9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лучателя средст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 распоряжения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73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 от 12.01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sz w:val="20"/>
                <w:szCs w:val="20"/>
              </w:rPr>
              <w:t>Для поощрения Казанцева А.М., награжденного Почетной грамотой Главы муниципального района «Шилкинский район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6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 от 16.01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материальной помощи Пичуеву К.К. с.Богомягково, пострадавшему от пожа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6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инвестиционной политики и развития инфраструктур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6 от 01.02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иобретение оборудования для насосной станции в детский сад "Родничок"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6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городского поселения "Первомайское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1 от 21.03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сполнения запланированных мероприятий по повышению защищенности населенных пунктов и предупреждению чрезвычайных ситуаций, связанных с природными пожарам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6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городского поселения "Холбонское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1 от 21.03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сполнения запланированных мероприятий по повышению защищенности населенных пунктов и предупреждению чрезвычайных ситуаций, связанных с природными пожарам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6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Галкинское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1 от 21.03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сполнения запланированных мероприятий по повышению защищенности населенных пунктов и предупреждению чрезвычайных ситуаций, связанных с природными пожарам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6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Верхнехилинское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1 от 21.03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сполнения запланированных мероприятий по повышению защищенности населенных пунктов и предупреждению чрезвычайных ситуаций, связанных с природными пожарам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6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Богомягковское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1 от 21.03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сполнения запланированных мероприятий по повышению защищенности населенных пунктов и предупреждению чрезвычайных ситуаций, связанных с природными пожарам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6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Новоберезовское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1 от 21.03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сполнения запланированных мероприятий по повышению защищенности населенных пунктов и предупреждению чрезвычайных ситуаций, связанных с природными пожарам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6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Усть-Теленгйское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1 от 21.03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сполнения запланированных мероприятий по повышению защищенности населенных пунктов и предупреждению чрезвычайных ситуаций, связанных с природными пожарам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6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5 от 28.03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Шилкинского пожарно-спасательного гарнизона МЧС России по Забайкальскому краю на приобртение горюче-смазочных материалов для создания резерва ГСМ на случай осложнения пожарной обстановки и на приобретение продуктов питания, в целях обеспечения личного состава Шилкинского пожарного спасательного гарнизона МЧС России по Забайкальскому краю, привлеченного на посты безопасности по защите населенных пунктов муниципального района "Шилкинский район" от лесостепных пожар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6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3 от 02.04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ля поощрения Петровой М.И., награжденной Почетной грамотой Главы муниципального района "Шилкинский район"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6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Размахнинское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9 от 02.04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сполнения запланированных мероприятий по повышению защищенности населенных пунктов и предупреждению чрезвычайных ситуаций, связанных с природными пожарам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6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Номоконовское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9 от 02.04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сполнения запланированных мероприятий по повышению защищенности населенных пунктов и предупреждению чрезвычайных ситуаций, связанных с природными пожарам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6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Чиронское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1 от 03.04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емонта авторазливной станции АРС-14 на база автомобиля ЗИЛ-13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5,6 </w:t>
            </w:r>
          </w:p>
        </w:tc>
      </w:tr>
      <w:tr>
        <w:trPr>
          <w:trHeight w:val="6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6 от 04.04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казания материальной помощи многодетной семье Долгополовой М.А. на лечение дочери Долгополовой Е.С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6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0 от 06.04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ля поощрения Мищенко В.И., награжденной Почетной грамотой Главы муниципального района "Шилкинский район"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6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6 от 04.05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праздничных мероприятий, посвященных празднованию Дня Победы, с распределением Администрация муниципального района-25,0 тыс. руб., Общество ветеранов Шилкинского района-10,0 тыс. руб., Совет ветеранов войны и труда п.Первомайский-5,0 тыс. руб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6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8 от 04.05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рганизации реконструкции боя Берлинской наступательной операции в честь празднования Дня Победы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4,7 </w:t>
            </w:r>
          </w:p>
        </w:tc>
      </w:tr>
      <w:tr>
        <w:trPr>
          <w:trHeight w:val="6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5 от 01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ля поощрения Саркисян Т.В., награжденной Почетной грамотой Главы муниципального района "Шилкинский район"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6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1 от 04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ля поощрения Барановой И.Ф., награжденной Почетной грамотой Главы муниципального района "Шилкинский район"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6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9 от 13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казания материальной помощи в организации похорон Почетного гражданина Шилкинского района Муромцевой Н.П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6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0 от 22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рганизации мероприятия "Дни района" на площадке "Фермерского рынка" в п.Антипих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,8 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им.Богомягко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Верх-Хилинская СО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9,8 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алкинская СО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9,4 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Казановская СО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Ононская СО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9,4 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овоберезовская ООШ им.Маркидоно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9,4 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омоконовская СО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Мирсановская СОК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Митрофановская СОШИ с кадетскими класс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Первомайская ООШ №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9,4 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Первомайская СОШ №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Первомайская СОШ №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Первомайская СОШ №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7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Размахнинская СО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9,4 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Усть-Теленгуйская СО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Холбонская СО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Чиронская СО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Шилкинская СОШ №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Шилкинская СОШ №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Шилкинская СОШ №5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Шилкинская СОШ №5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общеразвивающего вида с.Казано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ДОУ детский сад "Ромашка"с.Ононско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ДОУ ЦРР детский сад №7 "Аленушка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ДОУ ЦРР детский сад №12 "Теремок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2 "Ласточка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ДОУ детский сад общеразвивающего вида №23 "Пчелка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ДОУ детский сад общеразвивающего вида №110 "Улыбка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п.Холбо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 ДО Шилкинский дом детства и юноше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ДО Шилкинская ДЮС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29.06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диагностики, ремонта и обслуживания противопожарной сигнализации в образовательных учреждениях муниципального района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2 от 25.07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ля поощрения Пешковой О.П., награжденной Почетной грамотой Главы муниципального района "Шилкинский район"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7 от 21.08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ля поощрения Шароглазовой Л.В, награжденной Почетной грамотой Главы муниципального района "Шилкинский район"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0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Холбонская СО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08 от 21.09.2018г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платы за изготовление и монтаж расширительного бака, монтаж котла отопл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Val">
    <w:name w:val="va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23:03:00Z</dcterms:created>
  <dc:creator>Комитет по финансам</dc:creator>
  <dc:description/>
  <dc:language>en-US</dc:language>
  <cp:lastModifiedBy>KonakovaEA1</cp:lastModifiedBy>
  <cp:lastPrinted>2018-10-13T13:00:00Z</cp:lastPrinted>
  <dcterms:modified xsi:type="dcterms:W3CDTF">2018-10-14T23:03:00Z</dcterms:modified>
  <cp:revision>2</cp:revision>
  <dc:subject/>
  <dc:title/>
</cp:coreProperties>
</file>